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Ребусы в программе представляют собой набор маленьких головоломок, каждая из которых шифрует определённый слог. Разберём пример ребус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81225" cy="81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4" r="-1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есь первая головоломка – это анаграмма, которую нужно разгадать и исключить 3-ю и 4-ю букву. Слово здесь – «оплот», без 3-й и 4-й буквы – «опт». Следующая головоломка – слог «им», составленный из букв «а». Получается «им-из-а». И последняя головоломка – общее начало для окончаний «ф», «ос» и «г», состоящее из трёх букв (количество точек всегда означает количество букв). Здесь ответ – «тор» (вместе образуются слова «торф», «торос» и «торг»). А всё слово получается «оптимизатор». Разберём ещё несколько пример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24175" cy="552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65" r="-1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есь первый слог – «ре», второй – «ал», потом идёт просто буква «ь», потом – слог, который заканчивает слог «ви» и начинает слог «вь», ответ – «но» (слова «вино», «новь»). И, наконец анаграмма слова «часть» без двух первых букв, это «сть». И всё слово вместе – «реальность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62075" cy="771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47" r="-2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есь первая головоломка – это в большой букве «З» маленькая буква «в»: «в-З-в», а потом – слог «од», образующий слова «отход», «катод», «гот» и «кот». А итоговое слово – «взвод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33550" cy="819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44" r="-2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есь первый слог – «са». Потом идёт головоломка, состоящая из буквы «О», расположенной на букве «Т» («на-Т-О»), потом слог «ри», и, наконец, буква «й», а общее слово – «санаторий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5:39:00Z</dcterms:created>
  <dc:creator>Ураев Алексей Михайлович</dc:creator>
  <dc:description/>
  <cp:keywords/>
  <dc:language>en-US</dc:language>
  <cp:lastModifiedBy>Ураев</cp:lastModifiedBy>
  <dcterms:modified xsi:type="dcterms:W3CDTF">2016-02-05T21:52:00Z</dcterms:modified>
  <cp:revision>6</cp:revision>
  <dc:subject/>
  <dc:title/>
</cp:coreProperties>
</file>